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Lampiran 5</w:t>
        <w:tab/>
        <w:tab/>
        <w:tab/>
        <w:tab/>
        <w:tab/>
        <w:tab/>
        <w:tab/>
        <w:tab/>
        <w:tab/>
        <w:tab/>
        <w:tab/>
        <w:t xml:space="preserve"> </w:t>
        <w:tab/>
        <w:tab/>
        <w:t xml:space="preserve">             Kurikulum Tingkat Satuan Pendidika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ILABU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MA SEKOLAH</w:t>
        <w:tab/>
        <w:tab/>
        <w:t>: SDN 2 METRO SELAT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TA PELAJARAN</w:t>
        <w:tab/>
        <w:tab/>
        <w:t>: MATEMATI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LAS/SEMESTER</w:t>
        <w:tab/>
        <w:tab/>
        <w:t>: V/II (LIMA/GENA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800"/>
        <w:gridCol w:w="1440"/>
        <w:gridCol w:w="2160"/>
        <w:gridCol w:w="2160"/>
        <w:gridCol w:w="1507"/>
        <w:gridCol w:w="1486"/>
        <w:gridCol w:w="150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 KOMPETEN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SI DAS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 POK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GIATAN PEMBELAJAR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KATOR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ILAIAN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OKASI WAKTU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BER BAHAN/ ALA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operasi hitung bilangan bulat dalam pemecahan masala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lakukan operasi hitung </w:t>
            </w:r>
            <w:r>
              <w:rPr>
                <w:sz w:val="20"/>
                <w:szCs w:val="20"/>
                <w:lang w:val="id-ID"/>
              </w:rPr>
              <w:t>perkalian dengan menggunakan sifat asosiatif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lakukan operasi hitung bilangan bulat </w:t>
            </w:r>
            <w:r>
              <w:rPr>
                <w:sz w:val="20"/>
                <w:szCs w:val="20"/>
                <w:lang w:val="id-ID"/>
              </w:rPr>
              <w:t>dengan menggunakan sifat distribusi perkalian terhadap pengurangan</w:t>
            </w:r>
            <w:r>
              <w:rPr/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>
                <w:sz w:val="20"/>
                <w:szCs w:val="20"/>
              </w:rPr>
              <w:t>1.1 Melakukan oprasi hitung bilangan bulat termasuk penggunaan sifat-sifatnya, pembulatan, dan penaksiran.</w:t>
            </w:r>
          </w:p>
          <w:p>
            <w:pPr>
              <w:pStyle w:val="Normal"/>
              <w:ind w:left="358" w:hanging="3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58" w:hanging="3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58" w:hanging="3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58" w:hanging="3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58" w:hanging="3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 Melakukan </w:t>
            </w:r>
            <w:r>
              <w:rPr>
                <w:sz w:val="20"/>
                <w:szCs w:val="20"/>
                <w:lang w:val="id-ID"/>
              </w:rPr>
              <w:t>perkalian dengan menggunakan sifat asosiatif.</w:t>
            </w:r>
          </w:p>
          <w:p>
            <w:pPr>
              <w:pStyle w:val="Normal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20"/>
                <w:szCs w:val="20"/>
              </w:rPr>
              <w:t>3.1  Melakukan operasi hitung bilangan bulat termasuk penggunaan sifat</w:t>
            </w:r>
            <w:r>
              <w:rPr>
                <w:sz w:val="20"/>
                <w:szCs w:val="20"/>
                <w:lang w:val="id-ID"/>
              </w:rPr>
              <w:t xml:space="preserve"> distribusi perkalian terhadap pengurangan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58" w:hanging="3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Penjumlahan bilangan bulat</w:t>
            </w:r>
          </w:p>
          <w:p>
            <w:pPr>
              <w:pStyle w:val="Normal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v-SE"/>
              </w:rPr>
              <w:t xml:space="preserve">Perkalian </w:t>
            </w:r>
            <w:r>
              <w:rPr>
                <w:sz w:val="20"/>
                <w:szCs w:val="20"/>
                <w:lang w:val="id-ID"/>
              </w:rPr>
              <w:t>dengan menggunakan sifat asosiatif</w:t>
            </w:r>
          </w:p>
          <w:p>
            <w:pPr>
              <w:pStyle w:val="Normal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  <w:t>Distribusi Perkalian Terhadap Pengurangan</w:t>
            </w:r>
          </w:p>
          <w:p>
            <w:pPr>
              <w:pStyle w:val="Normal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wa menyelesaikan soal penjumlahan dengan baik dan bena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wa mampu menghitung hasil penjumlahan bilangan 1 sampai dengan 10</w:t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sv-SE"/>
              </w:rPr>
              <w:t xml:space="preserve">Siswa mampu menghitung hasil perkalian bilangan dengan menggunakan sifat asosiatif </w:t>
            </w:r>
          </w:p>
          <w:p>
            <w:pPr>
              <w:pStyle w:val="Normal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sv-SE"/>
              </w:rPr>
              <w:t xml:space="preserve">Menyelesaikan soal </w:t>
            </w:r>
            <w:r>
              <w:rPr>
                <w:sz w:val="20"/>
                <w:szCs w:val="20"/>
                <w:lang w:val="id-ID"/>
              </w:rPr>
              <w:t xml:space="preserve">perkalian terhadap </w:t>
            </w:r>
            <w:r>
              <w:rPr>
                <w:sz w:val="20"/>
                <w:szCs w:val="20"/>
                <w:lang w:val="sv-SE"/>
              </w:rPr>
              <w:t>pengurangan  dengan baik dan benar.</w:t>
            </w:r>
          </w:p>
          <w:p>
            <w:pPr>
              <w:pStyle w:val="Normal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id-ID"/>
              </w:rPr>
              <w:t xml:space="preserve">Membaca dan menulis lambang </w:t>
            </w:r>
            <w:r>
              <w:rPr>
                <w:sz w:val="20"/>
                <w:szCs w:val="20"/>
              </w:rPr>
              <w:t>bilangan bul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d-ID"/>
              </w:rPr>
              <w:t>Mampu menyelesaikan soal penjumplahan bilangan bul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d-ID"/>
              </w:rPr>
              <w:t>Mampu menyenyelesaikan soal dengan baik dan memberi alasannya</w:t>
            </w:r>
          </w:p>
          <w:p>
            <w:pPr>
              <w:pStyle w:val="Normal"/>
              <w:ind w:left="257" w:hanging="2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d-ID"/>
              </w:rPr>
              <w:t xml:space="preserve">Mampu mengerjakan soal tentang  </w:t>
            </w:r>
            <w:r>
              <w:rPr>
                <w:sz w:val="20"/>
                <w:szCs w:val="20"/>
              </w:rPr>
              <w:t>Perkalian</w:t>
            </w:r>
            <w:r>
              <w:rPr>
                <w:sz w:val="20"/>
                <w:szCs w:val="20"/>
                <w:lang w:val="id-ID"/>
              </w:rPr>
              <w:t xml:space="preserve"> menggunakan sifat asosiatif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d-ID"/>
              </w:rPr>
              <w:t xml:space="preserve">Mampu menuliskan soal perkalian dengan menggunakan sifat asosiatif di setiap  jawaba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d-ID"/>
              </w:rPr>
              <w:t>Mampu menyelesaikan soal-soal perkalian dengan menggunakan cara satu dan cara du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d-ID"/>
              </w:rPr>
              <w:t>Menuliskan dau contoh soal kepapan tulis tentang distribusi perkalian terhadap penguranga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d-ID"/>
              </w:rPr>
              <w:t xml:space="preserve">Menyelesaikan soal dengan tepat sesuai waktu yang sudah ditentuka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d-ID"/>
              </w:rPr>
              <w:t xml:space="preserve">Menyelesaikan soal dengan baik sesuai cara satu dan cara du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</w:rPr>
              <w:t>Tertuli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  <w:t>Isian</w:t>
            </w:r>
          </w:p>
          <w:p>
            <w:pPr>
              <w:pStyle w:val="Normal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</w:rPr>
              <w:t>Lis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  <w:t>Tanya jawab</w:t>
            </w:r>
          </w:p>
          <w:p>
            <w:pPr>
              <w:pStyle w:val="Normal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x pertemu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 x pertemu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 x pertemu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9" w:leader="none"/>
              </w:tabs>
              <w:ind w:left="139" w:right="-108" w:hanging="139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</w:rPr>
              <w:t>Buku Paket</w:t>
            </w:r>
            <w:r>
              <w:rPr>
                <w:sz w:val="20"/>
                <w:szCs w:val="20"/>
                <w:lang w:val="id-ID"/>
              </w:rPr>
              <w:t xml:space="preserve"> matematika SD kelas V </w:t>
            </w:r>
            <w:r>
              <w:rPr>
                <w:i/>
                <w:sz w:val="20"/>
                <w:szCs w:val="20"/>
                <w:lang w:val="id-ID"/>
              </w:rPr>
              <w:t>PENERBIT ERLANGG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9" w:leader="none"/>
              </w:tabs>
              <w:ind w:left="139" w:right="-108" w:hanging="139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  <w:t>Buku lain yang releva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531" w:right="1134" w:gutter="0" w:header="0" w:top="2268" w:footer="720" w:bottom="1701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773920</wp:posOffset>
              </wp:positionH>
              <wp:positionV relativeFrom="paragraph">
                <wp:posOffset>-34607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7.25pt;mso-position-vertical-relative:text;margin-left:769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7:12:00Z</dcterms:created>
  <dc:creator>NYOMEN</dc:creator>
  <dc:description/>
  <cp:keywords/>
  <dc:language>en-US</dc:language>
  <cp:lastModifiedBy>NYOMEN</cp:lastModifiedBy>
  <cp:lastPrinted>2011-08-01T09:51:00Z</cp:lastPrinted>
  <dcterms:modified xsi:type="dcterms:W3CDTF">2011-08-01T02:53:00Z</dcterms:modified>
  <cp:revision>7</cp:revision>
  <dc:subject/>
  <dc:title>Lampiran </dc:title>
</cp:coreProperties>
</file>